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Nationalis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Liberalis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onservatis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“</w:t>
      </w:r>
      <w:r>
        <w:rPr>
          <w:rFonts w:cs="Times New Roman;Courier CE" w:ascii="Times New Roman;Courier CE" w:hAnsi="Times New Roman;Courier CE"/>
        </w:rPr>
        <w:t>throne, land, and altar”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  <w:i/>
          <w:i/>
        </w:rPr>
      </w:pPr>
      <w:r>
        <w:rPr>
          <w:rFonts w:cs="Times New Roman;Courier CE" w:ascii="Times New Roman;Courier CE" w:hAnsi="Times New Roman;Courier CE"/>
          <w:i/>
        </w:rPr>
        <w:t>Burschenschaften/</w:t>
      </w:r>
      <w:r>
        <w:rPr>
          <w:rFonts w:cs="Times New Roman;Courier CE" w:ascii="Times New Roman;Courier CE" w:hAnsi="Times New Roman;Courier CE"/>
        </w:rPr>
        <w:t xml:space="preserve"> Karlsbad Decrees (1819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orn Law (1815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Perterloo Massacre (1819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The Six Acts (1819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Louis XVIII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oncert of Europe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Protocol of Troppau (1820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Treaty of London (1827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“</w:t>
      </w:r>
      <w:r>
        <w:rPr>
          <w:rFonts w:cs="Times New Roman;Courier CE" w:ascii="Times New Roman;Courier CE" w:hAnsi="Times New Roman;Courier CE"/>
        </w:rPr>
        <w:t>Constitution and Constantine!”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Decembrist Revolt (1825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Nicholas I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Organic Statute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harles X/The Four Ordinances (July 1830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Louis Philippe/July Monarchy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July Days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atholic Emancipation Act (1832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Great Reform Bill (1832)</w:t>
      </w:r>
    </w:p>
    <w:p>
      <w:pPr>
        <w:pStyle w:val="Body"/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onsumption Revolution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Domestic (putting out) syste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Proletarianization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hartis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English Factory Act (1833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Malthus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Ricardo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  <w:i/>
          <w:i/>
        </w:rPr>
      </w:pPr>
      <w:r>
        <w:rPr>
          <w:rFonts w:cs="Times New Roman;Courier CE" w:ascii="Times New Roman;Courier CE" w:hAnsi="Times New Roman;Courier CE"/>
          <w:i/>
        </w:rPr>
        <w:t>Zollverein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Bentham/Utilitarianis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The Poor Law (1834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Utopian Socialism/Owenism/Fourieris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Louis Blanc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Anarchism/Proudhon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Marx / Marxism /Scientific Socialism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Engels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ommunist Manifesto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Communism (scientific socialism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Guizot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de Lamartine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Bloody June Days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Louis Napoleon Bonaparte (Nap III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  <w:i/>
          <w:i/>
        </w:rPr>
      </w:pPr>
      <w:r>
        <w:rPr>
          <w:rFonts w:cs="Times New Roman;Courier CE" w:ascii="Times New Roman;Courier CE" w:hAnsi="Times New Roman;Courier CE"/>
          <w:i/>
        </w:rPr>
        <w:t>Voix des femmes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Louis (Lajos) Kossuth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Vienna: March Revolution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Pan Slavic Conference (June 1848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Roman Republic (1849)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Prussian Constituent Assembly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Frederich William IV</w:t>
      </w:r>
    </w:p>
    <w:p>
      <w:pPr>
        <w:pStyle w:val="Body"/>
        <w:numPr>
          <w:ilvl w:val="0"/>
          <w:numId w:val="1"/>
        </w:numPr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  <w:t>Frankfurt Parliament</w:t>
      </w:r>
    </w:p>
    <w:p>
      <w:pPr>
        <w:pStyle w:val="Body"/>
        <w:rPr>
          <w:rFonts w:ascii="Times New Roman;Courier CE" w:hAnsi="Times New Roman;Courier CE" w:cs="Times New Roman;Courier CE"/>
        </w:rPr>
      </w:pPr>
      <w:r>
        <w:rPr>
          <w:rFonts w:cs="Times New Roman;Courier CE" w:ascii="Times New Roman;Courier CE" w:hAnsi="Times New Roman;Courier CE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b/>
          <w:b/>
          <w:u w:val="single"/>
        </w:rPr>
      </w:pPr>
      <w:r>
        <w:rPr>
          <w:rFonts w:cs="Times New Roman;Courier CE" w:ascii="Times New Roman;Courier CE" w:hAnsi="Times New Roman;Courier CE"/>
          <w:b/>
          <w:u w:val="single"/>
        </w:rPr>
        <w:t>Kagan 20 – Questions to Consider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b/>
          <w:b/>
          <w:sz w:val="20"/>
          <w:u w:val="single"/>
        </w:rPr>
      </w:pPr>
      <w:r>
        <w:rPr>
          <w:rFonts w:cs="Times New Roman;Courier CE" w:ascii="Times New Roman;Courier CE" w:hAnsi="Times New Roman;Courier CE"/>
          <w:b/>
          <w:sz w:val="20"/>
          <w:u w:val="single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1. Describe the difficulties (international and national) faced by the conservatives after the Napoleonic Wars and Congress of Vienna in one of these countries: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 xml:space="preserve"> </w:t>
      </w:r>
      <w:r>
        <w:rPr>
          <w:rFonts w:cs="Times New Roman;Courier CE" w:ascii="Times New Roman;Courier CE" w:hAnsi="Times New Roman;Courier CE"/>
          <w:sz w:val="20"/>
        </w:rPr>
        <w:t>Austria       Russia       France             Prussia       Britain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For the country that you chose, describe responses to the difficulties. Evaluate the success or failure of these responses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2. Who were the leaders and what were the aims of the Concert of Europe? What did it accomplish? Why did Britain withdraw?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3. Describe basic classical liberal beliefs and aims. What groups were the liberals? Why were liberals often nationalists?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4. What were the causes of the French revolution of 1830? What did the new revolution achieve, and at what cost? What were the major French political problems?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5. Before 1820, Britain appeared to be moving down the same reactionary road as the other major powers. What factors led to a different outcome in Britain and what was the outcome after 1832?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6. What was the purpose of the Great Reform Bill? What did it achieve? Would you call it a "revolutionary" or "evolutionary" document? Explain.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7. Discuss TWO of the following pieces of legislation: Include their purposes, what they achieved and why they were significant for the history of the period and nation.</w:t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p>
      <w:pPr>
        <w:pStyle w:val="Body"/>
        <w:spacing w:lineRule="atLeast" w:line="200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  <w:t>Carlsbad Decrees        Catholic Emancipation Act          Great Reform Bill         Organic Stature.</w:t>
      </w:r>
    </w:p>
    <w:p>
      <w:pPr>
        <w:pStyle w:val="Body"/>
        <w:rPr>
          <w:rFonts w:ascii="Times New Roman;Courier CE" w:hAnsi="Times New Roman;Courier CE" w:cs="Times New Roman;Courier CE"/>
          <w:sz w:val="20"/>
        </w:rPr>
      </w:pPr>
      <w:r>
        <w:rPr>
          <w:rFonts w:cs="Times New Roman;Courier CE" w:ascii="Times New Roman;Courier CE" w:hAnsi="Times New Roman;Courier CE"/>
          <w:sz w:val="20"/>
        </w:rPr>
      </w:r>
    </w:p>
    <w:sectPr>
      <w:headerReference w:type="default" r:id="rId2"/>
      <w:type w:val="nextPage"/>
      <w:pgSz w:w="12240" w:h="15840"/>
      <w:pgMar w:left="994" w:right="994" w:gutter="0" w:header="720" w:top="776" w:footer="0" w:bottom="806"/>
      <w:pgNumType w:start="1"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ourier CE"/>
    <w:charset w:val="00"/>
    <w:family w:val="roman"/>
    <w:pitch w:val="variable"/>
  </w:font>
  <w:font w:name="Hobo Std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obo Std" w:hAnsi="Hobo Std" w:cs="Hobo Std"/>
      </w:rPr>
    </w:pPr>
    <w:r>
      <w:rPr>
        <w:rFonts w:cs="Hobo Std" w:ascii="Hobo Std" w:hAnsi="Hobo Std"/>
      </w:rPr>
      <w:t>Unit IX: Restoration, Reaction, Reform, &amp; Revolution</w:t>
    </w:r>
  </w:p>
  <w:p>
    <w:pPr>
      <w:pStyle w:val="Header"/>
      <w:rPr>
        <w:rFonts w:ascii="Abadi MT Condensed Extra Bold" w:hAnsi="Abadi MT Condensed Extra Bold" w:cs="Abadi MT Condensed Extra Bold"/>
        <w:u w:val="double"/>
      </w:rPr>
    </w:pPr>
    <w:r>
      <w:rPr>
        <w:rFonts w:cs="Abadi MT Condensed Extra Bold" w:ascii="Abadi MT Condensed Extra Bold" w:hAnsi="Abadi MT Condensed Extra Bold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Courier C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Courier CE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00"/>
      <w:jc w:val="center"/>
    </w:pPr>
    <w:rPr>
      <w:rFonts w:ascii="New Century Schlbk;Century Schoolbook" w:hAnsi="New Century Schlbk;Century Schoolbook" w:eastAsia="Times New Roman;Courier CE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Courier CE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60"/>
      <w:jc w:val="center"/>
    </w:pPr>
    <w:rPr>
      <w:rFonts w:ascii="New Century Schlbk;Century Schoolbook" w:hAnsi="New Century Schlbk;Century Schoolbook" w:eastAsia="Times New Roman;Courier CE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20"/>
    </w:pPr>
    <w:rPr>
      <w:rFonts w:ascii="New Century Schlbk;Century Schoolbook" w:hAnsi="New Century Schlbk;Century Schoolbook" w:eastAsia="Times New Roman;Courier CE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42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07-01-28T22:26:00Z</cp:lastPrinted>
  <dcterms:modified xsi:type="dcterms:W3CDTF">2009-02-02T07:42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2</vt:r8>
  </property>
</Properties>
</file>